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3 заседание 1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раснополя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1.2008 г.                   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оложения «О проведении аттестации муниципальных служащих на территории муниципального образования Краснополян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пределения порядка проведения аттестации муниципальных служащих на территории МО Краснополя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МО Краснополя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оложение «О проведении аттестации муниципальных служащих на территории муниципального образования Краснополянское сель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Краснополя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:                                                           Г.М.Г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Краснополян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12.11.2008 года № 4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АТТЕСТАЦИИ МУНИЦИПАЛЬНЫХ СЛУЖА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О КРАСНОПОЛЯНСКОЕ СЕЛЬСКОЕ ПОСЕ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м Положением определяется порядок проведения аттестации муниципальных служащих на территории МО Краснополян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Аттестации не подлежат следующие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ходящиеся в отпуске по беременности и родам или в отпуске по уходу за ребенком до достижения им возраста трех лет (аттестация указанных муниципальных служащих возможна не ранее чем через один год после выхода из отпус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ля проведения аттестации муниципальных служащих по решению представителя нанимателя (работодателя) издается правовой акт органа местного самоуправления, содержащий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формировании аттестационной комиссии, в том числе о составе аттестационной комиссии, сроках и порядке е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ТЕСТАЦИОННАЯ КОМИСС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состав аттестационной комиссии включаются представитель нанимателя (работодатель) и (или) уполномоченные им муниципальные служащие (в том числе из подразделения по вопросам кадров, подразделения, в котором муниципальный служащий, подлежащий аттестации, замещает должность муниципальной службы), представитель из Думы МО Краснополянское сельское поселение, а также представители научных и образовательных учреждений, других организаций, приглашаемые представителем нанимателя (работодателем) в качестве независимых экспертов-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ттестационная комиссия состоит из председателя, заместителя председателя, секретаря и иных членов комиссии. Председатель, заместитель председателя, секретарь и ины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АТТЕС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 местного самоуправления и структурного подразделения, в которых проводится аттес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структурных подразд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 при его налич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тзыв, предусмотренный пунктом 3.3 настоящего Положения, должен содержать следующие сведения о муниципальном служа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Инспектор по вопросам кадров в органе местного самоуправ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Аттестация проводится с приглашением аттестуемого муниципального служащего на заседание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органом местного самоуправления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нностей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а также о направлении отдельных муниципальных служащих на повышение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Результаты аттестации заносятся в аттестационный лист муниципального служащего. Форма аттестационного листа прилагается к настоящему Положению. В аттестационном листе должны содержаться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и дата рождения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фессиональное образование муниципального служащего, наличие у него ученой степени, ученого з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ж муниципальной службы и (или) государственной службы, а также стаж работы по специа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держание вопросов к муниципальному служащему и ответов на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мечания и предложения, высказанные аттестационной комисс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раткая оценка выполнения муниципальным служащим рекомендаций предыдущей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шение и рекомендации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оличественный состав аттестационной комиссии и результаты голосования членов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заполняется секретарем аттестационной комиссии и подписывается председателем, заместителем председателя, секретарем и иным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Секретарем аттестационной комиссии ведется протокол заседания комиссии, в котором фиксируются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иным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Муниципальный служащий вправе обжаловать результаты аттестации в судебном порядк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ТТЕСТАЦИОННЫЙ ЛИСТ</w:t>
      </w:r>
    </w:p>
    <w:p>
      <w:pPr>
        <w:pStyle w:val="ConsPlusNonformat"/>
        <w:widowControl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ГО СЛУЖАЩЕГО</w:t>
      </w:r>
    </w:p>
    <w:p>
      <w:pPr>
        <w:pStyle w:val="ConsPlusNonformat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1. Фамилия, имя, отчество</w:t>
      </w:r>
      <w:r>
        <w:rPr/>
        <w:t xml:space="preserve">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Год, число и месяц рождения______________________________</w:t>
      </w:r>
      <w:r>
        <w:rPr/>
        <w:t xml:space="preserve">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3. Сведения  о  профессиональном  образовании, наличии  ученой степени, ученого звания</w:t>
      </w:r>
      <w:r>
        <w:rPr/>
        <w:t xml:space="preserve"> 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когда и какое учебное заведение окончил,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пециальность и квалификация по образованию,</w:t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ученая степень, ученое зва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 xml:space="preserve">4. Замещаемая должность муниципальной службы  на  момент  аттестации  и дата назначения на эту должность 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5. Стаж муниципальной службы и (или) государственной службы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6. Стаж работы по специальности</w:t>
      </w:r>
      <w:r>
        <w:rPr/>
        <w:t xml:space="preserve"> 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7. Вопросы к муниципальному служащему и ответы на н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8. Замечания и предложения, высказанные аттестационной комиссией</w:t>
      </w:r>
      <w:r>
        <w:rPr/>
        <w:t>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9. Краткая   оценка   выполнения  муниципальным  служащим  рекомендаций предыдущей аттестации</w:t>
      </w:r>
      <w:r>
        <w:rPr/>
        <w:t xml:space="preserve"> 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выполнены, выполнены частично, не выполнен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 xml:space="preserve">10. Количественный состав аттестационной комисси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__________ </w:t>
      </w:r>
      <w:r>
        <w:rPr>
          <w:sz w:val="24"/>
          <w:szCs w:val="24"/>
        </w:rPr>
        <w:t>человек.</w:t>
      </w:r>
    </w:p>
    <w:p>
      <w:pPr>
        <w:pStyle w:val="ConsPlusNonformat"/>
        <w:widowControl/>
        <w:rPr/>
      </w:pPr>
      <w:r>
        <w:rPr>
          <w:sz w:val="24"/>
          <w:szCs w:val="24"/>
        </w:rPr>
        <w:t>На заседании присутствовало</w:t>
      </w:r>
      <w:r>
        <w:rPr/>
        <w:t xml:space="preserve"> _____ </w:t>
      </w:r>
      <w:r>
        <w:rPr>
          <w:sz w:val="24"/>
          <w:szCs w:val="24"/>
        </w:rPr>
        <w:t>членов аттестационной комисс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11. Результаты голосования: количество голосов "за"</w:t>
      </w:r>
      <w:r>
        <w:rPr/>
        <w:t xml:space="preserve">  _____, </w:t>
      </w:r>
      <w:r>
        <w:rPr>
          <w:sz w:val="24"/>
          <w:szCs w:val="24"/>
        </w:rPr>
        <w:t xml:space="preserve">"против" </w:t>
      </w:r>
      <w:r>
        <w:rPr/>
        <w:t>________.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2. Решение аттестационной комиссии</w:t>
      </w:r>
      <w:r>
        <w:rPr/>
        <w:t xml:space="preserve"> 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соответствует замещаемой должности муниципальной службы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е соответствует замещаемой должности муниципальной служб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13. Рекомендации аттестационной комиссии</w:t>
      </w:r>
      <w:r>
        <w:rPr/>
        <w:t xml:space="preserve"> 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>
          <w:sz w:val="24"/>
          <w:szCs w:val="24"/>
        </w:rPr>
        <w:t>(о поощрении муниципального служащего за достигнутые и успехи в работе, в том числе о повышении в должности; об улучшении деятельности муниципального служащего; о направлении муниципального служащего на повышение квалификаци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аттестационной комиссии  _______________    /_______________/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sz w:val="24"/>
          <w:szCs w:val="24"/>
        </w:rPr>
        <w:t>аттестационной комиссии</w:t>
      </w:r>
      <w:r>
        <w:rPr/>
        <w:t xml:space="preserve">   __________________    /___________________/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екретарь</w:t>
      </w:r>
    </w:p>
    <w:p>
      <w:pPr>
        <w:pStyle w:val="ConsPlusNonformat"/>
        <w:widowControl/>
        <w:rPr/>
      </w:pPr>
      <w:r>
        <w:rPr>
          <w:sz w:val="24"/>
          <w:szCs w:val="24"/>
        </w:rPr>
        <w:t>аттестационной комиссии</w:t>
      </w:r>
      <w:r>
        <w:rPr/>
        <w:t xml:space="preserve">   __________________    /___________________/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лены</w:t>
      </w:r>
    </w:p>
    <w:p>
      <w:pPr>
        <w:pStyle w:val="ConsPlusNonformat"/>
        <w:widowControl/>
        <w:rPr/>
      </w:pPr>
      <w:r>
        <w:rPr>
          <w:sz w:val="24"/>
          <w:szCs w:val="24"/>
        </w:rPr>
        <w:t>аттестационной комиссии</w:t>
      </w:r>
      <w:r>
        <w:rPr/>
        <w:t xml:space="preserve">   __________________    /___________________/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___________    /__________________/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___________________    /__________________/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Дата проведения аттестации:          «____»______________200__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sz w:val="24"/>
          <w:szCs w:val="24"/>
        </w:rPr>
        <w:t>С аттестационным листом ознакомлен(а)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дпись муниципального служащего,дата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eastAsia="Courier New"/>
          <w:sz w:val="2"/>
          <w:szCs w:val="2"/>
        </w:rPr>
      </w:pPr>
      <w:r>
        <w:rPr>
          <w:rFonts w:eastAsia="Courier New"/>
          <w:sz w:val="2"/>
          <w:szCs w:val="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/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09:00Z</dcterms:created>
  <dc:creator>1</dc:creator>
  <dc:description/>
  <cp:keywords/>
  <dc:language>en-US</dc:language>
  <cp:lastModifiedBy>Дума</cp:lastModifiedBy>
  <dcterms:modified xsi:type="dcterms:W3CDTF">2018-09-25T09:21:00Z</dcterms:modified>
  <cp:revision>4</cp:revision>
  <dc:subject/>
  <dc:title/>
</cp:coreProperties>
</file>